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urce of Production:  Nissan Motor Co., Ltd.</w:t>
      </w:r>
    </w:p>
    <w:p>
      <w:pPr>
        <w:pStyle w:val="Normal"/>
        <w:rPr/>
      </w:pPr>
      <w:r>
        <w:rPr/>
        <w:t>Assembly Plant Location: Tochigi, Japan</w:t>
      </w:r>
    </w:p>
    <w:p>
      <w:pPr>
        <w:pStyle w:val="Normal"/>
        <w:ind w:right="-900" w:hanging="0"/>
        <w:jc w:val="right"/>
        <w:rPr/>
      </w:pPr>
      <w:r>
        <w:rPr/>
      </w:r>
    </w:p>
    <w:p>
      <w:pPr>
        <w:pStyle w:val="Normal"/>
        <w:ind w:right="-900" w:hanging="0"/>
        <w:jc w:val="center"/>
        <w:rPr>
          <w:b/>
          <w:b/>
        </w:rPr>
      </w:pPr>
      <w:r>
        <w:rPr>
          <w:b/>
        </w:rPr>
        <w:t>Note: 2013 M37 and M56 specifications available at InfinitiNews.com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OLINE ENGIN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45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Q35HR DOHC 24-valve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entatio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ngitudinal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ers / configuratio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6 with molybdenum coated pistons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ock / head compositio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minum-alloy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lacement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 liters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mment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rsepow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2 hp @ 6,800 rpm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rqu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8 lb-ft @ 5,000 rpm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e x stroke (mm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5 x 81.4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ression ratio (:1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ction syste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quential multi-port fuel injection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vetrai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valves per cylinder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ine mounts (Type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de: 2 (liquid-filled)</w:t>
            </w:r>
          </w:p>
          <w:p>
            <w:pPr>
              <w:pStyle w:val="Normal"/>
              <w:jc w:val="center"/>
              <w:rPr/>
            </w:pPr>
            <w:r>
              <w:rPr/>
              <w:t>Rear: 1 (liquid-filled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ommended fuel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mium (recommended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issions syste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osed loop feedback system with 2 catalysts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haust</w:t>
            </w:r>
          </w:p>
        </w:tc>
        <w:tc>
          <w:tcPr>
            <w:tcW w:w="45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al exhaust with polished tips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engine speed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0 rpm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sions certification level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er 2, Bin 5, LEV2 U-LEV, Near-zero EVAP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IC MOT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"/>
              </w:rPr>
              <w:t xml:space="preserve">Advanced </w:t>
            </w:r>
            <w:r>
              <w:rPr>
                <w:rStyle w:val="N"/>
              </w:rPr>
              <w:t>electric moto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sepow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@ 1,770 rpm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qu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lb-ft @ 1,770 rpm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TTE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gh-output laminated Lithium-ion (Li-ion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kW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inal volta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V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YBRID SYSTEM NET POW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sepow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hp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IC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 ignition syste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er rat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 kW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V – 150 Am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 A/C compress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6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IVETRAIN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configuration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Rear-wheel Drive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>
          <w:trHeight w:val="48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-speed electronically controlled automatic transmission with Adaptive Shift Control (ASC) and manual shift mode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>
          <w:trHeight w:val="24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ratios (:1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83</w:t>
            </w:r>
          </w:p>
        </w:tc>
      </w:tr>
      <w:tr>
        <w:trPr>
          <w:trHeight w:val="24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3</w:t>
            </w:r>
          </w:p>
        </w:tc>
      </w:tr>
      <w:tr>
        <w:trPr>
          <w:trHeight w:val="24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84</w:t>
            </w:r>
          </w:p>
        </w:tc>
      </w:tr>
      <w:tr>
        <w:trPr>
          <w:trHeight w:val="24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1</w:t>
            </w:r>
          </w:p>
        </w:tc>
      </w:tr>
      <w:tr>
        <w:trPr>
          <w:trHeight w:val="24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</w:tr>
      <w:tr>
        <w:trPr>
          <w:trHeight w:val="24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1</w:t>
            </w:r>
          </w:p>
        </w:tc>
      </w:tr>
      <w:tr>
        <w:trPr>
          <w:trHeight w:val="24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6</w:t>
            </w:r>
          </w:p>
        </w:tc>
      </w:tr>
      <w:tr>
        <w:trPr>
          <w:trHeight w:val="24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verse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59</w:t>
            </w:r>
          </w:p>
        </w:tc>
      </w:tr>
      <w:tr>
        <w:trPr>
          <w:trHeight w:val="24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drive ratio (:1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>
          <w:trHeight w:val="55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, SUSPENSION AND STEER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 typ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rosion resistant and high strength steel unibody construction, aluminum-alloy hood, doors and door structure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suspens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pendent double wishbone with coil springs and stabilizer ba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ar suspens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ndependent multi-link with coil springs and stabilizer bar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-piston shock absorbers specifically tuned for M35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ering ratio (:1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ing diameter (curb-to-curb) f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s (lock-to-lock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ering typ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hicle-speed-sensitive with Hybrid Electric Power Steering system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ering wheel type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Tilt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Telescopic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Control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spoke leather-appointed</w:t>
            </w:r>
          </w:p>
          <w:p>
            <w:pPr>
              <w:pStyle w:val="Normal"/>
              <w:jc w:val="center"/>
              <w:rPr/>
            </w:pPr>
            <w:r>
              <w:rPr/>
              <w:t>Power with memory</w:t>
            </w:r>
          </w:p>
          <w:p>
            <w:pPr>
              <w:pStyle w:val="Normal"/>
              <w:jc w:val="center"/>
              <w:rPr/>
            </w:pPr>
            <w:r>
              <w:rPr/>
              <w:t>Power with memory</w:t>
            </w:r>
          </w:p>
          <w:p>
            <w:pPr>
              <w:pStyle w:val="Normal"/>
              <w:jc w:val="center"/>
              <w:rPr/>
            </w:pPr>
            <w:r>
              <w:rPr/>
              <w:t>Audio, cruise control, Bluetooth</w:t>
            </w:r>
            <w:r>
              <w:rPr>
                <w:rFonts w:eastAsia="Symbol" w:cs="Symbol" w:ascii="Symbol" w:hAnsi="Symbol"/>
                <w:vertAlign w:val="superscript"/>
              </w:rPr>
              <w:t>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>
          <w:trHeight w:val="12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K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PGothic;ＭＳ Ｐゴシック"/>
              </w:rPr>
            </w:pPr>
            <w:r>
              <w:rPr>
                <w:rFonts w:eastAsia="MS PGothic;ＭＳ Ｐゴシック"/>
              </w:rPr>
              <w:t>Electric Driven Intelligent Brake (regenerative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ont:  12.6-inch x 1.1-inch power-assisted </w:t>
            </w:r>
          </w:p>
          <w:p>
            <w:pPr>
              <w:pStyle w:val="Normal"/>
              <w:rPr/>
            </w:pPr>
            <w:r>
              <w:rPr/>
              <w:t>vented disc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r:  12.1-inch x 0.6-inch power-assisted vented disc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annel/4-sensor/4-wheel Anti-lock Braking System (ABS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e Assist, Electronic Brake Force Distribu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>
          <w:trHeight w:val="24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EELS AND TIR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overflowPunct w:val="true"/>
              <w:autoSpaceDE w:val="true"/>
              <w:textAlignment w:val="auto"/>
              <w:rPr/>
            </w:pPr>
            <w:r>
              <w:rPr/>
              <w:t>Wheel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x 8.0-inch, double 5-spoke aluminum-alloy wheel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overflowPunct w:val="true"/>
              <w:autoSpaceDE w:val="true"/>
              <w:textAlignment w:val="auto"/>
              <w:rPr/>
            </w:pPr>
            <w:r>
              <w:rPr/>
              <w:t>Tir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/50R18 V-rated all-season performance tir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rary spare tire (165/80R17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re Pressure Monitoring System (TPMS) with individual tire pressure displa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10"/>
      </w:tblGrid>
      <w:tr>
        <w:trPr>
          <w:trHeight w:val="24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IOR DIMENSIONS (inches unless noted otherwise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elbas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 length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 width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 heigh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.1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track width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r track width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ground clearanc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efficient of Drag (Cd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10"/>
      </w:tblGrid>
      <w:tr>
        <w:trPr>
          <w:trHeight w:val="24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IOR FEATURES AND OP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 on/off High Intensity Discharge (HID) xenon headlights with windshield wiper interlock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ive Front lighting System (AFS) with auto-leveling headlight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dy-color front and rear bumpers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-tinted glass with dark-tint upper windshield band and UV cu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ome grip-type door handl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door handle courtesy light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-dimming power folding, heated outside mirrors with reverse tilt-down featur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r window defroster with tim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r center high-mounted stop lamp (CHMSL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ome grille with large Infiniti logo emble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sliding tinted glass moonroof with one-touch auto-open/close, tilt feature and sliding sunshad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n-sensing variable intermittent front windshield wiper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-trunk cinch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214"/>
        <w:gridCol w:w="221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IOR DIMENSIONS (inche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o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d room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oulder room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ip roo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g room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2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STRUMENTA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que instrument meters, meter display and IT screen displays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side temperature display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7"/>
              <w:overflowPunct w:val="true"/>
              <w:autoSpaceDE w:val="true"/>
              <w:textAlignment w:val="auto"/>
              <w:rPr/>
            </w:pPr>
            <w:r>
              <w:rPr/>
              <w:t>INTERIOR FEATURES AND OPTION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ther-appointed seating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ated semi-aniline leather seating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way power driver’s and front passenger’s seats including 2-way power lumbar suppor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ed front seat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y/exit assist for driver’s seat and steering whee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ustable front seat active head restraints and adjustable rear head restraint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tial welcome lighting illum. entry syste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seatback map pocket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inless steel sill plates with Infiniti lettering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uine leather-wrapped steering wheel and gearshift knob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ed steering whee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door map pocket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ede-like headliner, premium soft-touch material for armrests, door inserts, center console and kneepads; premium stitched meter hoo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iling-mounted assist grip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al occupant memory system for driver’s seat, steering wheel, outside mirrors linked to individual Intelligent Key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-dimming inside rear view mirro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Link</w:t>
            </w:r>
            <w:r>
              <w:rPr>
                <w:vertAlign w:val="superscript"/>
              </w:rPr>
              <w:t>®</w:t>
            </w:r>
            <w:r>
              <w:rPr/>
              <w:t xml:space="preserve"> Universal Transceiv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rear sunshad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uine Japanese Ash wood accents on doors, instrument panel and center consol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 Ash silver-powdered wood tri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 analog clock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al front and rear cupholder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r armrest with cup holders and storag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10"/>
      </w:tblGrid>
      <w:tr>
        <w:trPr>
          <w:trHeight w:val="12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DIO SYSTE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speaker audio system with AM/FM/CD with MP3/WMA playback capability, Radio Data System (RDS), speed-sensitive volume contro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e</w:t>
            </w:r>
            <w:r>
              <w:rPr>
                <w:rFonts w:eastAsia="Symbol" w:cs="Symbol" w:ascii="Symbol" w:hAnsi="Symbol"/>
                <w:vertAlign w:val="superscript"/>
              </w:rPr>
              <w:t></w:t>
            </w:r>
            <w:r>
              <w:rPr/>
              <w:t xml:space="preserve"> Studio Surround</w:t>
            </w:r>
            <w:r>
              <w:rPr>
                <w:vertAlign w:val="superscript"/>
              </w:rPr>
              <w:t>®</w:t>
            </w:r>
            <w:r>
              <w:rPr/>
              <w:t xml:space="preserve"> sound system with digital 5.1 channel decoding, 16 speakers and Bose</w:t>
            </w:r>
            <w:r>
              <w:rPr>
                <w:rFonts w:eastAsia="Symbol" w:cs="Symbol" w:ascii="Symbol" w:hAnsi="Symbol"/>
                <w:vertAlign w:val="superscript"/>
              </w:rPr>
              <w:t></w:t>
            </w:r>
            <w:r>
              <w:rPr/>
              <w:t xml:space="preserve"> Centerpoint</w:t>
            </w:r>
            <w:r>
              <w:rPr>
                <w:rFonts w:eastAsia="Symbol" w:cs="Symbol" w:ascii="Symbol" w:hAnsi="Symbol"/>
                <w:vertAlign w:val="superscript"/>
              </w:rPr>
              <w:t></w:t>
            </w:r>
            <w:r>
              <w:rPr/>
              <w:t xml:space="preserve"> 2 signal processing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in-dash CD play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in-dash CD/DVD play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 Connection Port for iPod</w:t>
            </w:r>
            <w:r>
              <w:rPr>
                <w:vertAlign w:val="superscript"/>
              </w:rPr>
              <w:t>®</w:t>
            </w:r>
            <w:r>
              <w:rPr/>
              <w:t xml:space="preserve"> interface and other compatible devic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aming Audio via Bluetooth</w:t>
            </w:r>
            <w:r>
              <w:rPr>
                <w:rFonts w:eastAsia="Symbol" w:cs="Symbol" w:ascii="Symbol" w:hAnsi="Symbol"/>
                <w:vertAlign w:val="superscript"/>
              </w:rPr>
              <w:t>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iusXM Satellite Radio (SiriusXM subscription required, sold separately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ar window diversity antenn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FORT AND CONVENIEN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ATUR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 Noise Control (ANC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ise control with steering wheel-mounted switch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lligent Cruise Control (Full-Speed Range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ce Control Assist (DCA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 Trace Contro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 Ped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tooth</w:t>
            </w:r>
            <w:r>
              <w:rPr>
                <w:rFonts w:eastAsia="Symbol" w:cs="Symbol" w:ascii="Symbol" w:hAnsi="Symbol"/>
                <w:vertAlign w:val="superscript"/>
              </w:rPr>
              <w:t></w:t>
            </w:r>
            <w:r>
              <w:rPr/>
              <w:t xml:space="preserve"> Hands-free Phone Syste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al Zone Automatic Temperature Control system with mild flow vent located on upper dash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st Air</w:t>
            </w:r>
            <w:r>
              <w:rPr>
                <w:rFonts w:eastAsia="Symbol" w:cs="Symbol" w:ascii="Symbol" w:hAnsi="Symbol"/>
                <w:vertAlign w:val="superscript"/>
              </w:rPr>
              <w:t></w:t>
            </w:r>
            <w:r>
              <w:rPr/>
              <w:t xml:space="preserve"> system with Advanced Auto Recirculation, Breeze Mode, Plasmacluster™ Air Purifier and Grape Polyphenol filt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rView Monito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-touch auto-up/down front windows with auto-reverse feature and remote keyless entry-activated all windows open mod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door locks with selective unlocking, auto lock feature and remote keyless entr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tilt/tele. steering column w/ memor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r console with dual-adjustable armrests, dual level storage and 12-volt power outle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ing glove compartment with ligh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al front illuminated visor vanity mirror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al overhead map lights (front and rear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FORT AND CONVENIENCE </w:t>
            </w:r>
          </w:p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EATURES, CONT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trunk releas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 Intelligent Key with Illuminated Push Button Igni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hanced Intelligent Key memory stores an occupant memory position, and last used audio, climate control, and navigation settings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ained accessory power for windows and moonroof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>
          <w:trHeight w:val="74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 Hard Drive Navigation System with 8-inch WVGA color touch-screen display, Lane Guidance and 3-D building graphic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>
          <w:trHeight w:val="5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 Voice Recognition for audio, navigation, and vehicle information system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>
          <w:trHeight w:val="5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Traffic with Real-Time Traffic Information (SiriusXM subscription required, sold separately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>
          <w:trHeight w:val="5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Weather with Real-Time Weather and 3-day forecast (SiriusXM subscription required, sold separately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>
          <w:trHeight w:val="34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at Survey</w:t>
            </w:r>
            <w:r>
              <w:rPr>
                <w:vertAlign w:val="superscript"/>
              </w:rPr>
              <w:t>®</w:t>
            </w:r>
            <w:r>
              <w:rPr/>
              <w:t xml:space="preserve"> Restaurant Guid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I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ting capac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tank (gals.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enger compartment volume (cubic feet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 volume (cubic feet, w/temp spare tire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e oil (qts.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e coolant (qts.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754"/>
        <w:gridCol w:w="4410"/>
      </w:tblGrid>
      <w:tr>
        <w:trPr>
          <w:trHeight w:val="296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B WEIGHT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rb weight (lbs.)         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Front </w:t>
            </w:r>
          </w:p>
          <w:p>
            <w:pPr>
              <w:pStyle w:val="Normal"/>
              <w:jc w:val="right"/>
              <w:rPr/>
            </w:pPr>
            <w:r>
              <w:rPr/>
              <w:t>Rear</w:t>
            </w:r>
          </w:p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7</w:t>
            </w:r>
          </w:p>
          <w:p>
            <w:pPr>
              <w:pStyle w:val="Normal"/>
              <w:jc w:val="center"/>
              <w:rPr/>
            </w:pPr>
            <w:r>
              <w:rPr/>
              <w:t>2,009</w:t>
            </w:r>
          </w:p>
          <w:p>
            <w:pPr>
              <w:pStyle w:val="Normal"/>
              <w:jc w:val="center"/>
              <w:rPr/>
            </w:pPr>
            <w:r>
              <w:rPr/>
              <w:t>4,136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ght distribution (% fr/rr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/49</w:t>
            </w:r>
          </w:p>
        </w:tc>
      </w:tr>
      <w:tr>
        <w:trPr>
          <w:trHeight w:val="287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VWR (lbs.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6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754"/>
        <w:gridCol w:w="4410"/>
        <w:gridCol w:w="18"/>
      </w:tblGrid>
      <w:tr>
        <w:trPr>
          <w:trHeight w:val="240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PA MILEAGE ESTIMATE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(Actual mileage may var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7"/>
              </w:rPr>
            </w:pPr>
            <w:r>
              <w:rPr>
                <w:rFonts w:cs="Verdana" w:ascii="Verdana" w:hAnsi="Verdana"/>
                <w:color w:val="FFFFFF"/>
                <w:szCs w:val="7"/>
              </w:rPr>
              <w:t xml:space="preserve">2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wa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A Classific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Midsize Car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>
          <w:trHeight w:val="24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ENGER RESTRAINT SYSTEM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 Advanced Air Bag System (AABS) with dual-stage supplemental front air bags with seat belt sensors and occupant classification sens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 and front passenger seat-mounted side-impact supplemental air bags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f-mounted curtain side impact supplemental air bags for front and rear-seat outboard occupant head protection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-seat Active Head Restraints with 4-way manual adjustment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Pre-Crash Seatbelts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seat belts with adjustable upper anchors, pretensioners and load limiters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oint front and rear seat belts with Automatic Locking Retractor (ALR) and Emergency Locking Retractor (ELR) (driver’s seat ELR only)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>
          <w:trHeight w:val="24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FETY FEATUR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ft interlock syste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y-absorbing steering column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d buckling creases and safety stops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and rear crumple zones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 side reinforcements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 safety rear door locks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CH System (Lower Anchors and Tethers for CHildren)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window lockout button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ergency inside trunk release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re Pressure Monitoring System (TPMS) with individual tire pressure display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lligent Brake Assist (IBA) with Forward Collision Control (FCW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e Departure Warning (LDW) and Prevention (LDP) system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ind Spot Warning (BSW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ind Spot Intervention</w:t>
            </w:r>
            <w:r>
              <w:rPr>
                <w:rFonts w:eastAsia="Symbol" w:cs="Symbol" w:ascii="Symbol" w:hAnsi="Symbol"/>
                <w:vertAlign w:val="superscript"/>
              </w:rPr>
              <w:t></w:t>
            </w:r>
            <w:r>
              <w:rPr/>
              <w:t xml:space="preserve">  (BSI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Dynamic Control (VDC) with Traction Control System (TCS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aching Vehicle Sound for Pedestrian (AVSP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URITY FEATUR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Keyless Entry system</w:t>
            </w:r>
          </w:p>
        </w:tc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Security System</w:t>
            </w:r>
          </w:p>
        </w:tc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 Vehicle Immobilizer System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4410"/>
      </w:tblGrid>
      <w:tr>
        <w:trPr>
          <w:trHeight w:val="120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S AND OPTION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emium Package: </w:t>
            </w:r>
            <w:r>
              <w:rPr/>
              <w:t>Infiniti Hard Drive Navigation System, Voice Recognition for audio, navigation and vehicle information systems, 8-inch VGA color touch-screen display, NavTraffic with Real-Time Traffic Information, NavWeather with Real-Time Weather (SiriusXM subscription required, sold separately) and 3-day forecast, Zagat</w:t>
            </w:r>
            <w:r>
              <w:rPr>
                <w:rFonts w:eastAsia="Symbol" w:cs="Symbol" w:ascii="Symbol" w:hAnsi="Symbol"/>
                <w:vertAlign w:val="superscript"/>
              </w:rPr>
              <w:t></w:t>
            </w:r>
            <w:r>
              <w:rPr/>
              <w:t xml:space="preserve"> Restaurant Guide; Infiniti Connection telematics system with available safety, security and convenience service; Bose</w:t>
            </w:r>
            <w:r>
              <w:rPr>
                <w:rFonts w:eastAsia="Symbol" w:cs="Symbol" w:ascii="Symbol" w:hAnsi="Symbol"/>
                <w:vertAlign w:val="superscript"/>
              </w:rPr>
              <w:t></w:t>
            </w:r>
            <w:r>
              <w:rPr/>
              <w:t xml:space="preserve"> 2-channel 10-speaker Premium Audio system; Streaming Audio via Bluetooth</w:t>
            </w:r>
            <w:r>
              <w:rPr>
                <w:rFonts w:eastAsia="Symbol" w:cs="Symbol" w:ascii="Symbol" w:hAnsi="Symbol"/>
                <w:vertAlign w:val="superscript"/>
              </w:rPr>
              <w:t></w:t>
            </w:r>
            <w:r>
              <w:rPr/>
              <w:t>; climate-controlled front seats; heated steering wheel; rear sonar syste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eluxe Touring Package: </w:t>
            </w:r>
            <w:r>
              <w:rPr/>
              <w:t>Bose</w:t>
            </w:r>
            <w:r>
              <w:rPr>
                <w:rFonts w:eastAsia="Symbol" w:cs="Symbol" w:ascii="Symbol" w:hAnsi="Symbol"/>
                <w:vertAlign w:val="superscript"/>
              </w:rPr>
              <w:t></w:t>
            </w:r>
            <w:r>
              <w:rPr>
                <w:vertAlign w:val="superscript"/>
              </w:rPr>
              <w:t xml:space="preserve"> </w:t>
            </w:r>
            <w:r>
              <w:rPr/>
              <w:t>Studio Surround</w:t>
            </w:r>
            <w:r>
              <w:rPr>
                <w:rFonts w:eastAsia="Symbol" w:cs="Symbol" w:ascii="Symbol" w:hAnsi="Symbol"/>
                <w:vertAlign w:val="superscript"/>
              </w:rPr>
              <w:t></w:t>
            </w:r>
            <w:r>
              <w:rPr/>
              <w:t xml:space="preserve"> sound system with digital 5.1-channel decoding, 16 speakers; power rear sunshade; Forest Air</w:t>
            </w:r>
            <w:r>
              <w:rPr>
                <w:rFonts w:eastAsia="Symbol" w:cs="Symbol" w:ascii="Symbol" w:hAnsi="Symbol"/>
                <w:vertAlign w:val="superscript"/>
              </w:rPr>
              <w:t></w:t>
            </w:r>
            <w:r>
              <w:rPr/>
              <w:t xml:space="preserve"> system with Advanced Auto Recirculation, Breeze Mode, Plasmacluster™ air purifier and Grape Polyphenol Filter; semi-aniline leather-appointed seating; unique quilted seat pattern with additional seat bolstering; genuine White Ash silver-powdered wood trim; suede-like headliner; premium soft-touch material for armrests, door inserts, center console and knee pads; premium stitched meter hood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(requires Premium Package)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chnology Package: </w:t>
            </w:r>
            <w:r>
              <w:rPr/>
              <w:t>Intelligent Cruise Control (Full-Speed Range); Lane Departure Warning (LDW) and Lane Departure Prevention (LDP); Distance Control Assist (DCA); Intelligent Brake Assist (IBA) with Forward Collision Warning (FCW); Blind Spot Warning (BSW) and Blind Spot Intervention</w:t>
            </w:r>
            <w:r>
              <w:rPr>
                <w:rFonts w:eastAsia="Symbol" w:cs="Symbol" w:ascii="Symbol" w:hAnsi="Symbol"/>
                <w:vertAlign w:val="superscript"/>
              </w:rPr>
              <w:t></w:t>
            </w:r>
            <w:r>
              <w:rPr/>
              <w:t xml:space="preserve"> (BSI) systems; Front Pre-Crash Seat Belts; Active Trace Control; Eco Pedal; Adaptive Front lighting System (AFS) with auto-leveling headlight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(requires Deluxe Touring Package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</w:t>
      </w:r>
      <w:r>
        <w:rPr/>
        <w:t xml:space="preserve"> – Optional </w:t>
      </w:r>
    </w:p>
    <w:p>
      <w:pPr>
        <w:pStyle w:val="Normal"/>
        <w:rPr/>
      </w:pPr>
      <w:r>
        <w:rPr>
          <w:b/>
        </w:rPr>
        <w:t xml:space="preserve">S </w:t>
      </w:r>
      <w:r>
        <w:rPr/>
        <w:t xml:space="preserve">– Standard </w:t>
      </w:r>
    </w:p>
    <w:p>
      <w:pPr>
        <w:pStyle w:val="Normal"/>
        <w:rPr/>
      </w:pPr>
      <w:r>
        <w:rPr>
          <w:b/>
        </w:rPr>
        <w:t xml:space="preserve">P </w:t>
      </w:r>
      <w:r>
        <w:rPr/>
        <w:t>– Included in Package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7/12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  <w:t xml:space="preserve">All Printed Information Current as of July 2012.  Updates Available Online at </w:t>
    </w:r>
    <w:hyperlink r:id="rId1">
      <w:r>
        <w:rPr>
          <w:rStyle w:val="InternetLink"/>
          <w:i/>
          <w:sz w:val="16"/>
        </w:rPr>
        <w:t>www.infinitinews.com</w:t>
      </w:r>
    </w:hyperlink>
  </w:p>
  <w:p>
    <w:pPr>
      <w:pStyle w:val="Footer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t>2013 Infiniti M35h</w:t>
    </w:r>
  </w:p>
  <w:p>
    <w:pPr>
      <w:pStyle w:val="Header"/>
      <w:rPr>
        <w:i/>
        <w:i/>
        <w:sz w:val="32"/>
      </w:rPr>
    </w:pPr>
    <w:r>
      <w:rPr>
        <w:i/>
        <w:sz w:val="32"/>
      </w:rPr>
      <w:t>Technical Specifications, Features and Op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" w:hAnsi="Times" w:cs="Times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Times" w:hAnsi="Times" w:cs="Time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bCs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">
    <w:name w:val="N本文"/>
    <w:basedOn w:val="DefaultParagraphFont"/>
    <w:qFormat/>
    <w:rPr>
      <w:rFonts w:eastAsia="MS PGothic;ＭＳ Ｐゴシック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rFonts w:ascii="Times" w:hAnsi="Times" w:cs="Times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overflowPunct w:val="true"/>
      <w:autoSpaceDE w:val="true"/>
      <w:textAlignment w:val="auto"/>
    </w:pPr>
    <w:rPr>
      <w:rFonts w:ascii="Verdana" w:hAnsi="Verdana" w:cs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finitinew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4:26:00Z</dcterms:created>
  <dc:creator>AutoPasse</dc:creator>
  <dc:description/>
  <cp:keywords/>
  <dc:language>en-US</dc:language>
  <cp:lastModifiedBy>Craig Caldwell</cp:lastModifiedBy>
  <cp:lastPrinted>2010-10-20T14:29:00Z</cp:lastPrinted>
  <dcterms:modified xsi:type="dcterms:W3CDTF">2012-07-18T04:28:00Z</dcterms:modified>
  <cp:revision>4</cp:revision>
  <dc:subject/>
  <dc:title>Source of Production:  Nissan Motor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882899</vt:r8>
  </property>
  <property fmtid="{D5CDD505-2E9C-101B-9397-08002B2CF9AE}" pid="3" name="_AuthorEmail">
    <vt:lpwstr>Anthony.Caudill@infiniti.com</vt:lpwstr>
  </property>
  <property fmtid="{D5CDD505-2E9C-101B-9397-08002B2CF9AE}" pid="4" name="_AuthorEmailDisplayName">
    <vt:lpwstr>Caudill, Anthony</vt:lpwstr>
  </property>
  <property fmtid="{D5CDD505-2E9C-101B-9397-08002B2CF9AE}" pid="5" name="_EmailSubject">
    <vt:lpwstr>Infiniti M Hybrid Overview</vt:lpwstr>
  </property>
  <property fmtid="{D5CDD505-2E9C-101B-9397-08002B2CF9AE}" pid="6" name="_NewReviewCycle">
    <vt:lpwstr/>
  </property>
</Properties>
</file>